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ПОЛУГОДИЕ 2023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полугодие 2023 года составило:</w:t>
      </w:r>
    </w:p>
    <w:p>
      <w:pPr>
        <w:pStyle w:val="Normal"/>
        <w:ind w:firstLine="709"/>
        <w:jc w:val="both"/>
        <w:rPr/>
      </w:pPr>
      <w:r>
        <w:rPr/>
        <w:t>- по доходам 888 711,5 тыс. рублей, в том числе собственные доходы 173 909,7 тыс.рублей, безвозмездные перечисления 714 802,5 тыс. рублей.</w:t>
      </w:r>
    </w:p>
    <w:p>
      <w:pPr>
        <w:pStyle w:val="Normal"/>
        <w:ind w:firstLine="709"/>
        <w:jc w:val="both"/>
        <w:rPr/>
      </w:pPr>
      <w:r>
        <w:rPr/>
        <w:t>- по расходам 861 008,6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27 702,9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полугодие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237"/>
        <w:gridCol w:w="1243"/>
        <w:gridCol w:w="1237"/>
        <w:gridCol w:w="1158"/>
        <w:gridCol w:w="1276"/>
        <w:gridCol w:w="1275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2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3 года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 508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 12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 90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02 219,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5 621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0 56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0 712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99 857,4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852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6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92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4 679,8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7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1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6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 245,9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2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211,6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27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93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2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1 712,3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007,8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886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559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19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 361,6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6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84,4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23,9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3 р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7,4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9,6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97,3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8,5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 444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91 12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 80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77 320,1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 500,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редств, имеющих целевое 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6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0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 60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69 75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 71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81 039,7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1 полугодие 2023 года свидетельствуют о том, что доходы бюджета муниципального района исполнены к годовым бюджетным назначениям на 60,5%, к уровню соответствующему периода прошлого года на 111,3%. При этом исполнение собственных доходов бюджета имеет положительную динамику по сравнению с аналогичным периодом 2022 года 109,7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1 полугодие в сумме 155 436,0 тыс. рублей выполнение составило 173 909,7 тыс. рублей или 111,9% с перевыполнением в сумме 18 473,7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65,4 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полугодие 2023 года исполнены на 46,1 % от годовых бюджетных назначений и на 111,9% от бюджетных назначений на 1 квартал (152 545,6 тыс.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44"/>
        <w:gridCol w:w="2133"/>
        <w:gridCol w:w="2162"/>
        <w:gridCol w:w="1711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полугодие 2023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3 го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291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920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 629,2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356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67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110,7</w:t>
            </w:r>
          </w:p>
        </w:tc>
      </w:tr>
      <w:tr>
        <w:trPr>
          <w:trHeight w:val="521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4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1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2,8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133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21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912,3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2,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91,9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545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712,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8 166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полугодие 2023 года составляет 57,5% от годовых бюджетных назначений и 107,8 % от назначений на 1 полугодие (2 965,4 тыс. руб.)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полугодие 2023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23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7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3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3,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23,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7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6,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7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 138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5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2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38 170,3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, муниципальных и городских округов на исполнение отдельных полномочий по оплате тру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1 19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гор.среда Шилк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 938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38 129,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 счет дополнительно полученных доходов по коду «Прочие неналоговые доходы» 40,8 тыс. руб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58,5% по сравнению с аналогичным периодом прошлого года наблюдается рост расходов 107,7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35"/>
        <w:gridCol w:w="1316"/>
        <w:gridCol w:w="1260"/>
        <w:gridCol w:w="1260"/>
        <w:gridCol w:w="1350"/>
        <w:gridCol w:w="132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22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2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3 г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3 го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32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3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7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3 633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9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26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8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5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 854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34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4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 848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1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723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6 1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 9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5 111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24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6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606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69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6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750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11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9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 577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76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1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3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1 751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 400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71 2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1 0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10 204,9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полугодие 2023 года неравномерный – от 11,5% по разделу «Жилищно-коммунальное хозяйство» до 77,2% по разделу «Культура».</w:t>
      </w:r>
    </w:p>
    <w:p>
      <w:pPr>
        <w:pStyle w:val="Normal"/>
        <w:ind w:firstLine="709"/>
        <w:jc w:val="both"/>
        <w:rPr/>
      </w:pPr>
      <w:r>
        <w:rPr/>
        <w:t>За 1 полугодие 2023 года освоение средств резервного фонда Администрации муниципального района составило 671,4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992,7 тыс. рублей или 59,0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муниципальном районе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00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2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8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54 086,6 рублей или 62,6% от годовых бюджетных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07.2023 года составляет 24 408,6</w:t>
      </w:r>
      <w:r>
        <w:rPr>
          <w:rFonts w:cs="MV Boli"/>
          <w:szCs w:val="32"/>
        </w:rPr>
        <w:t xml:space="preserve"> </w:t>
      </w:r>
      <w:r>
        <w:rPr/>
        <w:t>тыс. рублей (с начисленными процентами в сумме 12,9</w:t>
      </w:r>
      <w:r>
        <w:rPr>
          <w:rFonts w:cs="MV Boli"/>
          <w:szCs w:val="32"/>
        </w:rPr>
        <w:t xml:space="preserve"> </w:t>
      </w:r>
      <w:r>
        <w:rPr/>
        <w:t xml:space="preserve">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низился на 4 758,9 тыс. руб. (на 01.07.2022г. </w:t>
      </w:r>
      <w:r>
        <w:rPr>
          <w:rFonts w:cs="MV Boli"/>
          <w:szCs w:val="32"/>
        </w:rPr>
        <w:t>29 167,5</w:t>
      </w:r>
      <w:r>
        <w:rPr/>
        <w:t xml:space="preserve">тыс. руб.), в т.ч. по начисленным процентам 4,4 тыс. руб. (на 01.07.2022г. </w:t>
      </w:r>
      <w:r>
        <w:rPr>
          <w:rFonts w:cs="MV Boli"/>
          <w:szCs w:val="32"/>
        </w:rPr>
        <w:t xml:space="preserve">17,3 </w:t>
      </w:r>
      <w:r>
        <w:rPr/>
        <w:t>тыс. руб.). Также произошло снижение основного долга по отношению к началу текущего финансового года на 4 761,0 тыс. рублей, по начисленным процентам произошло увеличение на 12,9 тыс. рублей (на 01.01.2023г. муниципальный внутренний долг составлял 29 156,7 тыс. руб., в т.ч. начисленные проценты 0 тыс. 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38 170,3 тыс.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безвозмездных перечислений из краевого бюджета: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3 00000</w:t>
            </w:r>
            <w:r>
              <w:rPr>
                <w:lang w:val="en-US"/>
              </w:rPr>
              <w:t>L</w:t>
            </w:r>
            <w:r>
              <w:rPr/>
              <w:t>505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 938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13 00000923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1 19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8 129,5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, в целях софинансирования Соглашений, заключенных с органами исполнительной власти региона и заключения централизованных контрактов на оплату за потребленные коммунальные услуг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120</w:t>
            </w:r>
          </w:p>
          <w:p>
            <w:pPr>
              <w:pStyle w:val="Normal"/>
              <w:rPr/>
            </w:pPr>
            <w:r>
              <w:rPr/>
              <w:t>901 0104 0000020400 240</w:t>
            </w:r>
          </w:p>
          <w:p>
            <w:pPr>
              <w:pStyle w:val="Normal"/>
              <w:rPr/>
            </w:pPr>
            <w:r>
              <w:rPr/>
              <w:t>901 0104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  <w:p>
            <w:pPr>
              <w:pStyle w:val="Normal"/>
              <w:jc w:val="both"/>
              <w:rPr/>
            </w:pPr>
            <w:r>
              <w:rPr/>
              <w:t>84,1</w:t>
            </w:r>
          </w:p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10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3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35,0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За счет дополнительно полученных доход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03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0,8</w:t>
            </w:r>
          </w:p>
        </w:tc>
      </w:tr>
      <w:tr>
        <w:trPr>
          <w:trHeight w:val="20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0,8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края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93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03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,4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,9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102 0000051297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409 00000315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5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409 0000074318 540</w:t>
            </w:r>
          </w:p>
          <w:p>
            <w:pPr>
              <w:pStyle w:val="Normal"/>
              <w:rPr/>
            </w:pPr>
            <w:r>
              <w:rPr/>
              <w:t>902 1403 00000</w:t>
            </w:r>
            <w:r>
              <w:rPr>
                <w:lang w:val="en-US"/>
              </w:rPr>
              <w:t>L5760 5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926 0702 00000L</w:t>
            </w:r>
            <w:r>
              <w:rPr/>
              <w:t>5760 610</w:t>
            </w:r>
          </w:p>
          <w:p>
            <w:pPr>
              <w:pStyle w:val="Normal"/>
              <w:rPr/>
            </w:pPr>
            <w:r>
              <w:rPr/>
              <w:t>926 0703 00010423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97,0</w:t>
            </w:r>
          </w:p>
          <w:p>
            <w:pPr>
              <w:pStyle w:val="Normal"/>
              <w:jc w:val="both"/>
              <w:rPr/>
            </w:pPr>
            <w:r>
              <w:rPr/>
              <w:t>500,0</w:t>
            </w:r>
          </w:p>
          <w:p>
            <w:pPr>
              <w:pStyle w:val="Normal"/>
              <w:jc w:val="both"/>
              <w:rPr/>
            </w:pPr>
            <w:r>
              <w:rPr/>
              <w:t>300,0</w:t>
            </w:r>
          </w:p>
          <w:p>
            <w:pPr>
              <w:pStyle w:val="Normal"/>
              <w:jc w:val="both"/>
              <w:rPr/>
            </w:pPr>
            <w:r>
              <w:rPr/>
              <w:t>14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111,8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5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8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 142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 142,4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1 111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 297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 938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 797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2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8 170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2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0 646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 797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8 170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22 948,3 тыс. 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, полученных от других бюджетов бюджетной системы 4 754,6 тыс.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36"/>
        <w:gridCol w:w="1737"/>
        <w:gridCol w:w="17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3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23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3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31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151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16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034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572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3 53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41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48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1 00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196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15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8 28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24:00Z</dcterms:created>
  <dc:creator>User</dc:creator>
  <dc:description/>
  <cp:keywords/>
  <dc:language>en-US</dc:language>
  <cp:lastModifiedBy>User</cp:lastModifiedBy>
  <cp:lastPrinted>2023-08-10T14:38:00Z</cp:lastPrinted>
  <dcterms:modified xsi:type="dcterms:W3CDTF">2023-09-22T03:26:00Z</dcterms:modified>
  <cp:revision>28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